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23 декабря 2014 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и продажи товаров на ней на территории городского округа «Город Калининград» в 2015 год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№ 50 от 20 ноября 2014 года и размещено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ул. Шевченко (ориентир – Дом Советов)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2000 кв. 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Период работы ярмарки: с 03 января по 13 декабря еженедельно по субботам и воскресеньям, а также ежедневно с 19 по 31 декабря 2015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за весь период</w:t>
      </w:r>
      <w:r>
        <w:rPr>
          <w:sz w:val="24"/>
          <w:szCs w:val="24"/>
        </w:rPr>
        <w:t xml:space="preserve"> составляет                        713 729,05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главы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 22 декабря 2014 года по адресу г. Калининград обл., пл. Победы, 1, каб. 253. с 10 час. 00 мин. до 10 час.1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3 декабря 2014 года по адресу: 236000, г. Калининград обл., пл. Победы, 1, каб. 240 с 14 час. 00 мин.                                    до 14 час.25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и) членов комиссии присутствуют 7 (семь),</w:t>
      </w:r>
      <w:r>
        <w:rPr/>
        <w:t xml:space="preserve">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дакова А.Э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7. На процедуру рассмотрения заявок на участие в открытом Конкурсе была предоставлена заявка ООО «Торгстрой»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ООО «Торгстрой»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дакова А.Э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главы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ет требованиям и условиям, предусмотренным конкурсной документацией, участнику конкурса ООО «Торгстрой» после размещения на официальном сайте в сети Интернет протокола рассмотрения заявок на участие в конкурсе в течение 10 рабочих дней произвести оплату за право заключения договора на организацию ярмарки и продажи товаров на ней на территории городского округа «Город Калининград» (за весь период с учетом суммы внесенного задатка) и заключить договор на организацию ярмарки и продажи товаров на ней на территории городского округа «Город Калининград» в 2015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812"/>
        <w:gridCol w:w="2058"/>
        <w:gridCol w:w="3142"/>
      </w:tblGrid>
      <w:tr>
        <w:trPr>
          <w:tblHeader w:val="true"/>
          <w:trHeight w:val="2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 000,00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0. Настоящий протокол подлежит хранению в составе конкурсной документации в течение трех лет. 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1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председателя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Юткина Ю.В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______________________</w:t>
        <w:tab/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еляевская Н.П.</w:t>
        <w:tab/>
        <w:tab/>
        <w:tab/>
        <w:tab/>
        <w:tab/>
        <w:tab/>
        <w:tab/>
        <w:t xml:space="preserve">      ______________________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2736"/>
      </w:tblGrid>
      <w:tr>
        <w:trPr>
          <w:trHeight w:val="23" w:hRule="atLeast"/>
        </w:trPr>
        <w:tc>
          <w:tcPr>
            <w:tcW w:w="66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>
          <w:trHeight w:val="70" w:hRule="atLeast"/>
        </w:trPr>
        <w:tc>
          <w:tcPr>
            <w:tcW w:w="66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дакова А.Э.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8">
    <w:name w:val="Нижний колонтитул Знак"/>
    <w:basedOn w:val="Style12"/>
    <w:qFormat/>
    <w:rPr/>
  </w:style>
  <w:style w:type="character" w:styleId="Style19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1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3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11-18T18:05:00Z</cp:lastPrinted>
  <dcterms:modified xsi:type="dcterms:W3CDTF">2014-12-23T14:41:00Z</dcterms:modified>
  <cp:revision>43</cp:revision>
  <dc:subject/>
  <dc:title>ПРОТОКОЛ № 2</dc:title>
</cp:coreProperties>
</file>